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rFonts w:ascii="Arial" w:hAnsi="Arial" w:cs="Arial"/>
          <w:b/>
          <w:b/>
          <w:color w:val="FF0000"/>
          <w:sz w:val="27"/>
          <w:szCs w:val="27"/>
        </w:rPr>
      </w:pPr>
      <w:r>
        <w:rPr>
          <w:rFonts w:cs="Arial" w:ascii="Arial" w:hAnsi="Arial"/>
          <w:b/>
          <w:sz w:val="27"/>
          <w:szCs w:val="27"/>
          <w:lang w:val="en-US"/>
        </w:rPr>
        <w:t>CABINET PRIMAR</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t>NR. 110299/12.11.2025</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EFERAT DE APROBARE</w:t>
      </w:r>
    </w:p>
    <w:p>
      <w:pPr>
        <w:pStyle w:val="Normal"/>
        <w:spacing w:lineRule="auto" w:line="276"/>
        <w:ind w:right="90" w:hanging="0"/>
        <w:jc w:val="center"/>
        <w:rPr>
          <w:rFonts w:ascii="Arial" w:hAnsi="Arial" w:cs="Arial"/>
          <w:sz w:val="27"/>
          <w:szCs w:val="27"/>
        </w:rPr>
      </w:pPr>
      <w:r>
        <w:rPr>
          <w:rFonts w:cs="Arial" w:ascii="Arial" w:hAnsi="Arial"/>
          <w:sz w:val="27"/>
          <w:szCs w:val="27"/>
        </w:rPr>
        <w:t>a Proiectului de hotărâre pentru modificarea și completarea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 ca și cale de acces, cu modificările și completările ulterioare</w:t>
      </w:r>
    </w:p>
    <w:p>
      <w:pPr>
        <w:pStyle w:val="Normal"/>
        <w:spacing w:lineRule="auto" w:line="276"/>
        <w:ind w:right="90" w:hanging="0"/>
        <w:jc w:val="center"/>
        <w:rPr>
          <w:rFonts w:ascii="Arial" w:hAnsi="Arial" w:cs="Arial"/>
          <w:sz w:val="27"/>
          <w:szCs w:val="27"/>
        </w:rPr>
      </w:pPr>
      <w:r>
        <w:rPr>
          <w:rFonts w:cs="Arial" w:ascii="Arial" w:hAnsi="Arial"/>
          <w:sz w:val="27"/>
          <w:szCs w:val="27"/>
        </w:rPr>
      </w:r>
    </w:p>
    <w:p>
      <w:pPr>
        <w:pStyle w:val="Normal"/>
        <w:spacing w:lineRule="auto" w:line="276"/>
        <w:ind w:right="90" w:hanging="0"/>
        <w:jc w:val="center"/>
        <w:rPr>
          <w:rFonts w:ascii="Arial" w:hAnsi="Arial" w:cs="Arial"/>
          <w:sz w:val="27"/>
          <w:szCs w:val="27"/>
        </w:rPr>
      </w:pPr>
      <w:r>
        <w:rPr>
          <w:rFonts w:cs="Arial" w:ascii="Arial" w:hAnsi="Arial"/>
          <w:sz w:val="27"/>
          <w:szCs w:val="27"/>
        </w:rPr>
      </w:r>
    </w:p>
    <w:p>
      <w:pPr>
        <w:pStyle w:val="Normal"/>
        <w:autoSpaceDE w:val="false"/>
        <w:spacing w:lineRule="auto" w:line="276"/>
        <w:ind w:firstLine="720"/>
        <w:jc w:val="both"/>
        <w:rPr>
          <w:sz w:val="27"/>
          <w:szCs w:val="27"/>
        </w:rPr>
      </w:pPr>
      <w:r>
        <w:rPr>
          <w:rFonts w:cs="Arial" w:ascii="Arial" w:hAnsi="Arial"/>
          <w:sz w:val="27"/>
          <w:szCs w:val="27"/>
        </w:rPr>
        <w:t>Prin Hotărârea Consiliului local al municipiului Bistrița nr.31/22.02.2018 au fost stabilite unele măsuri pentru utilizarea suprafeţelor de teren proprietate publică a Municipiului Bistriţa, pentru amplasarea de terase, construcții provizorii cu diferite destinații, precum și pentru terenurile folosite ca și cale de acces.</w:t>
      </w:r>
      <w:r>
        <w:rPr>
          <w:sz w:val="27"/>
          <w:szCs w:val="27"/>
        </w:rPr>
        <w:t xml:space="preserve"> </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Regulamentul pentru desfășurarea comerțului stradal și condițiile de amplasare a teraselor pe raza municipiului Bistrița a fost aprobat în Anexa nr.1 la Hotărârea sus menționată și stabileşte cadrul unitar pentru organizarea, autorizarea si desfășurarea activităților comerciale si de prestări servicii, sezoniere si ocazionale, pe domeniul public al Municipiului Bistriţa, inclusiv comerțul stradal, include obligații ale comercianților, condiții de amplasare și contravenții și sancțiuni. </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În baza prevederilor acestei hotărâri, la cererea agenților economici se emit autorizații de folosire temporară a domeniului public pentru utilizarea suprafețelor de teren pe care se amplasează standuri, tonete, rulote, pe perioadă determinată de timp, în cadrul evenimentelor organizate de primărie, care cuprinde locatia, perioada si suprafata stabilită și agreată de Primărie, cu condiția ca solicitantul să depună documente prin care să facă dovada respectării prevederilor regulamentului aprobat și a plății anticipate a taxei, la eliberarea autorizației, pentru toată perioada solicitat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Având în vedere faptul că de-a lungul timpului comercianții și agenții economici care au beneficiat de astfel de autorizații nu au respectat Regulamentul si au derulat activități fără a respecta autorizația eliberată sau fără a deține autorizație, precum și a faptului că în prezent regulament nu cuprinde clauze cu privire la comerțul ambulant consider că se impune modificarea și completarea acestuia în regim de urgenț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Propunerea de modificare a Regulamentului are în vedere necesitatea asigurării unui cadru legal unitar și actualizat pentru desfășurarea activităților comerciale ocazionale pe domeniul public al Municipiului Bistrița, menținerea ordinii și disciplinei în utilizarea domeniului public prin reglementarea clară a condițiilor de ocupare temporară, crearea cadrului administrativ pentru</w:t>
      </w:r>
      <w:r>
        <w:rPr>
          <w:rFonts w:cs="Arial" w:ascii="Arial" w:hAnsi="Arial"/>
          <w:color w:val="00B050"/>
          <w:sz w:val="27"/>
          <w:szCs w:val="27"/>
        </w:rPr>
        <w:t xml:space="preserve"> </w:t>
      </w:r>
      <w:r>
        <w:rPr>
          <w:rFonts w:cs="Arial" w:ascii="Arial" w:hAnsi="Arial"/>
          <w:sz w:val="27"/>
          <w:szCs w:val="27"/>
        </w:rPr>
        <w:t>aplicarea unitară a</w:t>
      </w:r>
      <w:r>
        <w:rPr>
          <w:rFonts w:cs="Arial" w:ascii="Arial" w:hAnsi="Arial"/>
          <w:color w:val="00B050"/>
          <w:sz w:val="27"/>
          <w:szCs w:val="27"/>
        </w:rPr>
        <w:t xml:space="preserve"> </w:t>
      </w:r>
      <w:r>
        <w:rPr>
          <w:rFonts w:cs="Arial" w:ascii="Arial" w:hAnsi="Arial"/>
          <w:sz w:val="27"/>
          <w:szCs w:val="27"/>
        </w:rPr>
        <w:t>sancțiunilor contravenționale, în scopul descurajării activităților neautorizate și a utilizării neconforme a domeniului public, urgența fiind generată de deschiderea Târgului de Crăciun care va avea loc la data de 23.11.2025 și care implică desfășurarea activităților de comerț stradal pe domeniul public care au un impact direct asupra ordinii publice, siguranței pietonale și sănătății populației.</w:t>
      </w:r>
    </w:p>
    <w:p>
      <w:pPr>
        <w:pStyle w:val="Normal"/>
        <w:autoSpaceDE w:val="false"/>
        <w:spacing w:lineRule="auto" w:line="276"/>
        <w:ind w:firstLine="720"/>
        <w:jc w:val="both"/>
        <w:rPr/>
      </w:pPr>
      <w:r>
        <w:rPr>
          <w:rFonts w:cs="Arial" w:ascii="Arial" w:hAnsi="Arial"/>
          <w:bCs/>
          <w:sz w:val="27"/>
          <w:szCs w:val="27"/>
        </w:rPr>
        <w:t>Astfel, propun modificarea și completarea ”Regulamentului privind desfăşurarea activităţilor de comerţ stradal şi conditiile de amplasare a teraselor pe raza municipiului Bistrita” prevăzut în Anexa nr.1 la Hotărârea Consiliului local al municipiului Bistrița nr.31/22.02.2018 prin introducerea d</w:t>
      </w:r>
      <w:r>
        <w:rPr>
          <w:rFonts w:cs="Arial" w:ascii="Arial" w:hAnsi="Arial"/>
          <w:sz w:val="27"/>
          <w:szCs w:val="27"/>
        </w:rPr>
        <w:t>efiniției comerțului ambulant, a condițiilor de desfășurare a comerțului ambulant, obligațiile comercianților ambulanți, precum și contravenții și sancțiuni aplicabile în situația nerespectării prezentului Regulament.</w:t>
      </w:r>
    </w:p>
    <w:p>
      <w:pPr>
        <w:pStyle w:val="Normal"/>
        <w:autoSpaceDE w:val="false"/>
        <w:spacing w:lineRule="auto" w:line="276"/>
        <w:ind w:firstLine="720"/>
        <w:jc w:val="both"/>
        <w:rPr/>
      </w:pPr>
      <w:r>
        <w:rPr>
          <w:rFonts w:cs="Arial" w:ascii="Arial" w:hAnsi="Arial"/>
          <w:sz w:val="27"/>
          <w:szCs w:val="27"/>
        </w:rPr>
        <w:t>Activitățile de comerț stradal sau ambulant se pot desfășura doar în zonele și pe perioadele stabilite de către Primăria municipiului Bistrița, pe baza unei autorizații de folosire temporară a domeniului public, eliberată la cerere însoțită de documente doveditoare a calității de agent economic, a unui aviz sanitar-veterinar pentru produsele alimentare și un plan de amplasament al zonei solicitate, indicând suprafața ocupată și perioada de desfășurare. Comerțul ambulant se poate desfășura numai în locurile expres aprobate, respectiv, perimetrul târgurilor, piețelor și al evenimentelor publice aprobate de Primărie, cu respectarea normelor de igienă, de protecție a mediului, a liniștii publice și a siguranței pietonale. Este interzis comerțul ambulant pe trotuare înguste sau în apropierea trecerilor de pietoni, în zona centrală istorică, cu excepția evenimentelor organizate și aprobate de Primărie și în apropierea unităților de învățământ, lăcașelor de cult sau instituțiilor public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Se propune și modificarea și completarea celor două articole care cuprind contravenții și sancțiuni, care includ modificarea cuantumului amenzilor, respectiv între 1.500-2.500 lei, respectiv între 1.000-2.500 lei, și introducerea anumitor fapte care nu erau prevăzute de Regulament. Constatarea contraventiilor și aplicarea sancțiunilor se va face de către personalul Direcției Poliția locală Bistrița.</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Este necesară și introducerea unei prevederi conform căreia în cazul contravențiilor privind comerțul ambulant neautorizat, agenții constatatori să poată dispune pe lângă sancțiunea principală a amenzii sau avertismentului, și sancțiunea complementară a confiscării bunurilor ce fac obiectul contravenției,  urmând ca bunurile confiscate să fie valorificate potrivit dispozițiilor Ordonanței Guvernului nr.14/2007 privind valorificarea bunurilor intrate în proprietatea privată a statului sau se predau instituțiilor ori organizațiilor neguvernamentale care activează în sfera serviciilor social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Proiectul propune și modificarea art.26 care prevede interzicerea vânzării  tutunului și a produselor alcoolice tinerilor sub 18 ani, cu interzicerea vânzării băuturilor energizante, a substanțelor inflamabile, pirotehnice sau alte produse interzise prin leg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Conform prevederilor art.129 alin.(1) din Codul Administrativ, aprobat prin Ordonanța de urgență nr.57/2019,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și exercită atribuţii administrarea domeniului public şi privat al comunei, oraşului sau municipiului, conform art.129 alin.2 lit.c).</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În temeiul prevederilor Codului Administrativ și ale Noului Cod Civil, propun adoptarea Proiectului de hotărâre pentru modificarea și completarea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 ca și cale de acces, cu modificările și completările ulterioare, în forma prezentat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ind w:firstLine="72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firstLine="720"/>
        <w:jc w:val="center"/>
        <w:rPr>
          <w:rFonts w:ascii="Arial" w:hAnsi="Arial" w:cs="Arial"/>
          <w:b/>
          <w:b/>
          <w:sz w:val="27"/>
          <w:szCs w:val="27"/>
        </w:rPr>
      </w:pPr>
      <w:r>
        <w:rPr>
          <w:rFonts w:cs="Arial" w:ascii="Arial" w:hAnsi="Arial"/>
          <w:b/>
          <w:sz w:val="27"/>
          <w:szCs w:val="27"/>
        </w:rPr>
        <w:t>Gabriel LAZANY</w:t>
      </w:r>
    </w:p>
    <w:p>
      <w:pPr>
        <w:pStyle w:val="Normal"/>
        <w:spacing w:lineRule="auto" w:line="276"/>
        <w:ind w:firstLine="720"/>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bCs/>
          <w:sz w:val="27"/>
          <w:szCs w:val="27"/>
        </w:rPr>
      </w:pPr>
      <w:r>
        <w:rPr>
          <w:rFonts w:cs="Arial" w:ascii="Arial" w:hAnsi="Arial"/>
          <w:b/>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rFonts w:ascii="Arial" w:hAnsi="Arial" w:cs="Arial"/>
          <w:bCs/>
          <w:sz w:val="27"/>
          <w:szCs w:val="27"/>
        </w:rPr>
      </w:pPr>
      <w:r>
        <w:rPr>
          <w:rFonts w:cs="Arial" w:ascii="Arial" w:hAnsi="Arial"/>
          <w:bCs/>
          <w:sz w:val="27"/>
          <w:szCs w:val="27"/>
        </w:rPr>
      </w:r>
    </w:p>
    <w:p>
      <w:pPr>
        <w:pStyle w:val="Normal"/>
        <w:spacing w:lineRule="auto" w:line="276"/>
        <w:rPr/>
      </w:pPr>
      <w:r>
        <w:rPr>
          <w:rFonts w:cs="Arial" w:ascii="Arial" w:hAnsi="Arial"/>
          <w:bCs/>
          <w:sz w:val="22"/>
          <w:szCs w:val="22"/>
        </w:rPr>
        <w:t>A.I/2ex</w:t>
      </w:r>
      <w:r>
        <w:rPr>
          <w:rFonts w:cs="Arial" w:ascii="Arial" w:hAnsi="Arial"/>
          <w:sz w:val="22"/>
          <w:szCs w:val="22"/>
        </w:rPr>
        <w:t>.</w:t>
      </w:r>
    </w:p>
    <w:sectPr>
      <w:footerReference w:type="default" r:id="rId2"/>
      <w:type w:val="nextPage"/>
      <w:pgSz w:w="12240" w:h="15840"/>
      <w:pgMar w:left="1350" w:right="900" w:gutter="0" w:header="0" w:top="63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CharCharCaracterCaracter">
    <w:name w:val=" Char Cha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6:46:00Z</dcterms:created>
  <dc:creator>Horotan.mihaela</dc:creator>
  <dc:description/>
  <cp:keywords/>
  <dc:language>en-US</dc:language>
  <cp:lastModifiedBy>Alina Ionescu</cp:lastModifiedBy>
  <cp:lastPrinted>2024-12-31T08:40:00Z</cp:lastPrinted>
  <dcterms:modified xsi:type="dcterms:W3CDTF">2025-11-12T08:03:00Z</dcterms:modified>
  <cp:revision>14</cp:revision>
  <dc:subject/>
  <dc:title>DIRECŢIA PATRIMONIU</dc:title>
</cp:coreProperties>
</file>